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---------------------ANXURSOFT PRESENTA :-------------------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phisto Genius 2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RACKER : ANXURSOFT             �   GRAFICA : VG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NITORE : Chessking             �    SONORO : Speak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TEZIONE : Protezione sul disco  �      DATA : 22/02/9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 SUL GAME / SALUTI / ETC 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XURSOFT � ritornato con un'altra grande release. Questo gioco d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scacchi � stato impossibile a sproteggersi finch� non � capitato sotto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le mie mani ....HE! HE!                                                 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uesto programma � stupefacente! 60 punti ELO meglio di Genius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siede opzioni di analisi e grafica avanzata. Questo � il migli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gramma sino ad oggi!  Socrates 3.0 ha deluso,questo game � sicurame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igliore. Con alcuni test ho stimato questo programma circa 2470+ punt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O su un 486 DX2 a 66 Megahertz. CAMPIONE MONDIALE 1993 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</w:t>
      </w:r>
      <w:r>
        <w:rPr/>
        <w:t>Anxursoft 22/02/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LUTO TUTTI GLI AMICI SCACCHISTI CHE CONOSCO, E IN PARTICOLARE G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MICI DI ROMA E GAETA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ON DIVERTIMENTO CON IL NOSTRO GIOCO PREFERITO !!!!!!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